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08</w:t>
        <w:tab/>
        <w:t>1.</w:t>
        <w:tab/>
        <w:t>Form: Application for Order Directing Receiver to Transfer Possession of Real Property and File Final Accoun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FOR ORDER DIRECTING RECEIVER TO TRANSFER POSSESSION OF REAL PROPERTY AND FILE FINAL ACCOUNT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I am an active member of the State Bar of California and am attorney of record in this action for Plaintif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(“Plaintiff”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as appointed receiver in this action by Order Appoint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Act as Receiver,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A copy of the Order is attached to this application as Exhibit A and incorporated by refer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ttached to this application shows that a trustee sale of the real property described in the complaint on file in this action was hel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that Plaintiff became the purchaser of that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Because of the foregoing facts, there is no longer any need for a receiver to collect the rents, issues, and profits from the real property described in the complai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, </w:t>
      </w:r>
      <w:r>
        <w:rPr>
          <w:bCs/>
        </w:rPr>
        <w:t>_ _[</w:t>
      </w:r>
      <w:r>
        <w:rPr>
          <w:bCs/>
          <w:iCs/>
        </w:rPr>
        <w:t>name of purchaser at sale</w:t>
      </w:r>
      <w:r>
        <w:rPr>
          <w:bCs/>
        </w:rPr>
        <w:t xml:space="preserve">]_ _ </w:t>
      </w:r>
      <w:r>
        <w:rPr/>
        <w:t xml:space="preserve">requests that this court enter its order directing the receiv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o transfer possession of the real property described in the complaint to Plaintiff and to file a final account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6</dc:title>
</cp:coreProperties>
</file>